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99019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539919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85847762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2020047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6822372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19843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